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правила продажи обуви и решения спорных вопро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авилами обувь до подачи в торговый зал должна пройти предпродажную подготовку, которая предусматрива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  распаковку, рассортировку и осмотр това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  проверку качества товара (по внешним признакам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  проверку наличия необходимой информации о товаре и его изготовите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емая для продажи обувь должна быть сгруппирована по видам, моделям, размерам и выставлена в торговом зале. С учетом особенностей торговли в торговом зале могут быть выставлены образцы предлагаемых к продаже товаров, по которым покупателю предоставляется возможность выбора и покупки необходимого ему товара. Обувь для мужчин, женщин и детей должна быть размещена в торговом зале отдельно. Продавец обязан предоставить покупателю обуви условия для ее примерки. Для этой цели торговые залы должны быть оборудованы зеркалами, оснащены банкетками, скамейками или подставк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е с товаром покупателю передается товарный чек, в котором указываются продавец (ООО или индивидуальный предприниматель), наименование товара, дата продажи, артикул, сорт и цена товара, а также подпись лица, осуществляющего продажу. Товарный или кассовый чеки - это документы, подтверждающие покупку товара у данного продавца, поэтому их лучше не выбрасывать, а сохранить на случай, если в дальнейшем выявятся недостатки това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ребитель вправе в течение 14 дней со дня покупки обменять обувь надлежащего качества на аналогичный товар у продавца, у которого этот товар был приобретен. Обмен производится в случае: если обувь не была в употреблении, сохранены ее товарный вид, потребительские свойства, ярлыки, а также имеется товарный или кассовый чек. Отсутствие у потребителя товарного или кассового чека не лишает его возможности ссылаться на свидетельские показания. При отсутствии у продавца необходимого для обмена товара потребитель вправе возвратить приобретенный товар продавцу и получить уплаченную за него денежную сумму. Требование потребителя о возврате уплаченной за товар денежной суммы подлежит удовлетворению в течение десяти дней со дня возврата указанного товара (ст.22 Закона РФ от 07.02.92г. №2300-1 «О защите прав потребителей»). В случае обнаружения недостатков в обуви необходимо обратиться к продавцу товара с письменной претензией, составленной в двух экземплярах, в которой должно быть указано одно из требований, предусмотренных ст. 18 Закона РФ от 07.02.92г. №2300-1 «О защите прав потребителей». Потребитель имеет право на свой выбор потребовать ремонта, замены товара ненадлежащего качества или возврата денег. Один экземпляр претензии необходимо вручить продавцу лично, либо направить заказным письмом с уведомлением. В случае личного вручения претензии на втором экземпляре продавец должен указать дату, Ф.И.О. лица, принявшего претензию. Руководитель предприятия решает вопрос возврата обуви или устранения выявленного дефекта в течение 10 дней. Часто, чтобы установить причину дефекта прибегают к помощи экспертизы. Если дефект обуви выявлен в гарантийный срок, то она проводится за счёт продавца. Если срок гарантии прошел, то бремя доказательства качества лежит на покупателе. В случае выявления производственного дефекта, расходы за проведение экспертизы возмещаются продавцом. Покупая сезонную обувь, необходимо знать, что срок гарантии исчисляется с начала наступления сез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республике  распоряжением Кабинета Министров Республики Татарстан установлены следующие сроки сезонности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Летний сезон – 16 мая – 31 августа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Осениий сезон – 1 сентября -15 ноября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имний сезон – 16 ноября -15 марта;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есениий сезон – 16 марта-15 мая.</w:t>
      </w:r>
    </w:p>
    <w:sectPr>
      <w:type w:val="nextPage"/>
      <w:pgSz w:w="11906" w:h="16838"/>
      <w:pgMar w:left="993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ewsdatetime">
    <w:name w:val="news-date-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53:00Z</dcterms:created>
  <dc:creator>Лейсан</dc:creator>
  <dc:description/>
  <dc:language>en-US</dc:language>
  <cp:lastModifiedBy>Лейсан</cp:lastModifiedBy>
  <dcterms:modified xsi:type="dcterms:W3CDTF">2017-04-25T06:53:00Z</dcterms:modified>
  <cp:revision>2</cp:revision>
  <dc:subject/>
  <dc:title/>
</cp:coreProperties>
</file>