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И Н Ф О Р М А Ц И Я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 основных направлениях деятельности управления Пенсионного фонда РФ в Балтасинском р-не РТ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 15 апреля  2016 год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078"/>
        <w:gridCol w:w="1633"/>
        <w:gridCol w:w="972"/>
        <w:gridCol w:w="973"/>
        <w:gridCol w:w="1063"/>
        <w:gridCol w:w="1032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.п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пенсионеров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984</w:t>
            </w:r>
          </w:p>
        </w:tc>
      </w:tr>
      <w:tr>
        <w:trPr>
          <w:trHeight w:val="1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Численность получателей страховой пенсии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161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 по старости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3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.ч.за выслугу лет ( пед. мед. работники)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нвалидности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лучаю потери кормильца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исленность получателей государственных пенсий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3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служащие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 социальных пенсий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енсия, выдаваемая  в апреле 2016 г.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ыс.руб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2243,21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 сумма выплаченных пенсий с начала года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ыс.руб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2884,11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ний размер пенсии по району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916,99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й размер страховой пенсии по старости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1,3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житочный минимум пенсионера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526,0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лучатели пенсий в т.ч с ФСД в размере ПМП 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2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получатели социальной пенсии по СПК  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тр.пенсия по инвалидности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олучатели стр. пенсии по СПК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тр.пенсия по старости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ксимальная пенсия ИОВ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8188,84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инвалидов ВОВ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участников ВОВ 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ы погибших военнослужащих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трудоспособных лиц, получающих компенсацию за уход за нетрудоспособными гражданами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8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олучателей ЕДВ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чел. 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656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инвалиды и участники войны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етераны боевых действий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члены семей погибших(умерших) инвалидов ВОВ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граждане, подвергшиеся воздействию радиационных и других техногенных катастроф и их дети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ои Советского союза, Герои РФ и члены их семей 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всего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т.ч. инвалиды 1 группы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2 группы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3 группы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ЕДВ ,выдаваемая  в марте  2016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ыс.руб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987,4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.1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Общая сумма выплаченных ЕДВ с начала года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ыс.руб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378,24</w:t>
            </w:r>
          </w:p>
        </w:tc>
      </w:tr>
      <w:tr>
        <w:trPr>
          <w:trHeight w:val="10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олучателей ДМО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0</w:t>
            </w:r>
          </w:p>
        </w:tc>
      </w:tr>
      <w:tr>
        <w:trPr>
          <w:trHeight w:val="517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т.ч. в соответствии с Указом Президента РФ от 30.03.2005 г. № 363 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казом Президента РФ от 01.08.2005 г. № 887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чиваемого ДМО за месяц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6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ченной ДМО с начала года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9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ДВ членам семьи Героя России, Герою Социалистического труда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ченной ЕДВ с начала года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61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ыплачено пенсии пособий и соц.доплат с начала года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2 564 948,85</w:t>
            </w:r>
          </w:p>
        </w:tc>
      </w:tr>
      <w:tr>
        <w:trPr>
          <w:trHeight w:val="306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ирование страховых взносов на ОПС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лан на апрель  2016 г.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ыс.руб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0,0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(01.04.16-13.04.16г.)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7,00</w:t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% 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%</w:t>
            </w:r>
          </w:p>
        </w:tc>
      </w:tr>
      <w:tr>
        <w:trPr>
          <w:trHeight w:val="817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 начала год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              (01.01.16-30.04.16г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(01.01.16.-13.04.16г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42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2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%</w:t>
            </w:r>
          </w:p>
        </w:tc>
      </w:tr>
      <w:tr>
        <w:trPr>
          <w:trHeight w:val="975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</w:t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рупные неплательщики: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задолжен ОП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задолжен ОМ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осл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лю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ПС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осл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лю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С</w:t>
            </w:r>
          </w:p>
        </w:tc>
      </w:tr>
      <w:tr>
        <w:trPr>
          <w:trHeight w:val="248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стема РайПО в.т.ч. 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,3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Хлеб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4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4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ит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9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им.Тимирязева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6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1,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Якты юл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8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00,5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Тукай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7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услык»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льпром»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5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нова- торг»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лтасимясопродукт»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1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1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9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сервис» (Габдрахманов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шма»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ви плюс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: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2,3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5,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8,1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9,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00</w:t>
            </w:r>
          </w:p>
        </w:tc>
      </w:tr>
      <w:tr>
        <w:trPr>
          <w:trHeight w:val="165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ступление за неделю: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9547,00</w:t>
            </w:r>
          </w:p>
        </w:tc>
      </w:tr>
      <w:tr>
        <w:trPr>
          <w:trHeight w:val="3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щий долг по организ-ям :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3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действующих страхователе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П- 78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П с наем.Работниками-13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Юрид.лица-44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СЕГО- 136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чальник УПФР                                                                            Нутфуллин Г.Р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64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14:00Z</dcterms:created>
  <dc:creator>120-0820</dc:creator>
  <dc:description/>
  <cp:keywords/>
  <dc:language>en-US</dc:language>
  <cp:lastModifiedBy>120-0202</cp:lastModifiedBy>
  <cp:lastPrinted>2016-03-17T16:12:00Z</cp:lastPrinted>
  <dcterms:modified xsi:type="dcterms:W3CDTF">2016-04-15T11:39:00Z</dcterms:modified>
  <cp:revision>1364</cp:revision>
  <dc:subject/>
  <dc:title>И Н Ф О Р М А Ц И Я </dc:title>
</cp:coreProperties>
</file>