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8 апреля  2016 год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78"/>
        <w:gridCol w:w="1633"/>
        <w:gridCol w:w="972"/>
        <w:gridCol w:w="973"/>
        <w:gridCol w:w="1063"/>
        <w:gridCol w:w="1032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84</w:t>
            </w:r>
          </w:p>
        </w:tc>
      </w:tr>
      <w:tr>
        <w:trPr>
          <w:trHeight w:val="1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6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 в апреле 2016 г.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243,2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2884,1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16,9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,3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26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лучатели социальной пенсии по СПК 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инвалиднос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старос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188,8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ы погибших военнослужащих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за уход за нетрудоспособными гражданам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8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65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ои Советского союза, Герои РФ и члены их семей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выдаваемая  в марте  2016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87,4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378,24</w:t>
            </w:r>
          </w:p>
        </w:tc>
      </w:tr>
      <w:tr>
        <w:trPr>
          <w:trHeight w:val="1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</w:t>
            </w:r>
          </w:p>
        </w:tc>
      </w:tr>
      <w:tr>
        <w:trPr>
          <w:trHeight w:val="5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9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6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2 564 948,85</w:t>
            </w:r>
          </w:p>
        </w:tc>
      </w:tr>
      <w:tr>
        <w:trPr>
          <w:trHeight w:val="522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ирование страховых взносов на ОП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лан на апрель  2016 г.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0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(01.04.16-06.04.16г.)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0</w:t>
            </w:r>
          </w:p>
        </w:tc>
      </w:tr>
      <w:tr>
        <w:trPr>
          <w:trHeight w:val="2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% 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>
          <w:trHeight w:val="8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4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 начала год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              (01.01.16-30.04.16г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(01.01.16.-06.04.16г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</w:t>
            </w:r>
          </w:p>
        </w:tc>
        <w:tc>
          <w:tcPr>
            <w:tcW w:w="1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42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%</w:t>
            </w:r>
          </w:p>
        </w:tc>
      </w:tr>
      <w:tr>
        <w:trPr>
          <w:trHeight w:val="97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упные неплательщики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задолжен ОП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задолжен ОМ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л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С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л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С</w:t>
            </w:r>
          </w:p>
        </w:tc>
      </w:tr>
      <w:tr>
        <w:trPr>
          <w:trHeight w:val="248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стема РайПО в.т.ч. 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,3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леб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ит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6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им.Тимирязева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Якты ю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8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услык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укай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льпром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5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нова- торг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иль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 тормыш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лтасимясопродукт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1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ервис» (Габдрахманов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шма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МК-5»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ви плюс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8,7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4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3,10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5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</w:tr>
      <w:tr>
        <w:trPr>
          <w:trHeight w:val="16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ступление за неделю: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850,00</w:t>
            </w:r>
          </w:p>
        </w:tc>
      </w:tr>
      <w:tr>
        <w:trPr>
          <w:trHeight w:val="3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щий долг по организ-ям :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79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чальник УПФР                                                                            Нутфуллин Г.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64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6-03-17T16:12:00Z</cp:lastPrinted>
  <dcterms:modified xsi:type="dcterms:W3CDTF">2016-04-08T11:18:00Z</dcterms:modified>
  <cp:revision>1355</cp:revision>
  <dc:subject/>
  <dc:title>И Н Ф О Р М А Ц И Я </dc:title>
</cp:coreProperties>
</file>