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1 апреля  2016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46"/>
        <w:gridCol w:w="1020"/>
        <w:gridCol w:w="1024"/>
        <w:gridCol w:w="1012"/>
        <w:gridCol w:w="840"/>
        <w:gridCol w:w="1065"/>
        <w:gridCol w:w="1060"/>
      </w:tblGrid>
      <w:tr>
        <w:trPr>
          <w:trHeight w:val="2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84</w:t>
            </w:r>
          </w:p>
        </w:tc>
      </w:tr>
      <w:tr>
        <w:trPr>
          <w:trHeight w:val="1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6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в апреле  2016 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243,21</w:t>
            </w:r>
          </w:p>
        </w:tc>
      </w:tr>
      <w:tr>
        <w:trPr>
          <w:trHeight w:val="2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2884,1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562,2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,4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26,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.ч. получатели социальной пенсии по (гос.) 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тр.пенс. по инвалидност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 пенс. по старост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7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188,84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ы погибших военнослужащих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5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выдаваемая в апреле  2016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87,4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78,24</w:t>
            </w:r>
          </w:p>
        </w:tc>
      </w:tr>
      <w:tr>
        <w:trPr>
          <w:trHeight w:val="10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9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6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2 564 948,8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дано сертификатов на Материнский капитал 01.04.2016 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65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7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8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2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уществлена единовременная выплата средств МСК в сумме 12000 руб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-а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существлена единовременная выплата средств МСК в сумме 20000 руб.      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на погашение кредитов и займов на улучшение жиль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9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в 2009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1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ринятых решений о направлении средств МСК  на улучшение жилья (2-ой этап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заявителей полностью распорядившихся средствами МСК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т.ч в 2009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1 году 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2012 году 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3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4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5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2016 году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ирование страховых взносов на ОП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лан на  март 2016 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9,3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                   ( 01.03.-31.03.2016г.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2,00</w:t>
            </w:r>
          </w:p>
        </w:tc>
      </w:tr>
      <w:tr>
        <w:trPr>
          <w:trHeight w:val="1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%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%</w:t>
            </w:r>
          </w:p>
        </w:tc>
      </w:tr>
      <w:tr>
        <w:trPr>
          <w:trHeight w:val="7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начала год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                               ( 01.01.-  31.03.2016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                   ( 01.01.-  31.03.2016г.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2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2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%</w:t>
            </w:r>
          </w:p>
        </w:tc>
      </w:tr>
      <w:tr>
        <w:trPr>
          <w:trHeight w:val="100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упные неплательщики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-ти О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-ти ОМ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сл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 ОП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сл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>
          <w:trHeight w:val="21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РайПО в т.ч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леб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м.Тимиряз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ыш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Якты юл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услык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ук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льпром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як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ва то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и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атарстан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тормы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асимясопроду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ервис»(Габдрахмано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,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МК-5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ви-плю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6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6,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22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поступление за неделю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89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й долг по организациям:                                                                    12890,00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ик  УПФР                                                                                  Нутфуллин Г.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6-04-01T15:49:00Z</cp:lastPrinted>
  <dcterms:modified xsi:type="dcterms:W3CDTF">2016-04-01T12:53:00Z</dcterms:modified>
  <cp:revision>1213</cp:revision>
  <dc:subject/>
  <dc:title>И Н Ф О Р М А Ц И Я </dc:title>
</cp:coreProperties>
</file>