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Дата рассылки: 22 марта 201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Пенсионного фонда России по Республике Татарстан напоминает, что индивидуальным предпринимателям необходимо перечислить в Пенсионный фонд 1 % от годового дохода свыше 300 тысяч рублей не позднее 1 апреля 2016 года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-4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ядок уплаты страховых взносов: www.pfrf.ru/strahovatelyam/samozaniatoe/porjadok_upl_ip/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1550" w:hRule="atLeast"/>
        </w:trPr>
        <w:tc>
          <w:tcPr>
            <w:tcW w:w="7479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Телефоны Отделения ПФР по РТ: (843) 279-26-02, 279-27-27  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567" w:top="2516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  <w:t>Пенсионный фонд Российской Федерации</w:t>
                          </w:r>
                        </w:p>
                        <w:p>
                          <w:pPr>
                            <w:pStyle w:val="Normal"/>
                            <w:rPr>
                              <w:spacing w:val="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о Республике Татарстан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spacing w:val="20"/>
                        <w:sz w:val="16"/>
                        <w:szCs w:val="16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  <w:t>Пенсионный фонд Российской Федерации</w:t>
                    </w:r>
                  </w:p>
                  <w:p>
                    <w:pPr>
                      <w:pStyle w:val="Normal"/>
                      <w:rPr>
                        <w:spacing w:val="20"/>
                        <w:sz w:val="22"/>
                        <w:szCs w:val="22"/>
                      </w:rPr>
                    </w:pPr>
                    <w:r>
                      <w:rPr>
                        <w:spacing w:val="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о Республике Татарстан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ourier" w:cs="Courier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маркера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lo-L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3:00Z</dcterms:created>
  <dc:creator>Стас</dc:creator>
  <dc:description/>
  <cp:keywords/>
  <dc:language>en-US</dc:language>
  <cp:lastModifiedBy>Абрамова Ирина Евгеньевна</cp:lastModifiedBy>
  <cp:lastPrinted>2015-12-09T15:46:00Z</cp:lastPrinted>
  <dcterms:modified xsi:type="dcterms:W3CDTF">2016-03-22T13:00:00Z</dcterms:modified>
  <cp:revision>6</cp:revision>
  <dc:subject/>
  <dc:title>Пенсии</dc:title>
</cp:coreProperties>
</file>