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6"/>
          <w:szCs w:val="26"/>
        </w:rPr>
        <w:t>Дата рассылки: 11 февраля 2016г.</w:t>
      </w:r>
    </w:p>
    <w:p>
      <w:pPr>
        <w:pStyle w:val="Normal"/>
        <w:spacing w:before="60" w:after="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деление Пенсионного фонда рекомендует </w:t>
        <w:br/>
        <w:t>подготовиться к пенсии заблаговременно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сионный фонд России представляет возможность заблаговременного сбора и проверки документов, подтверждающих пенсионные пра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благовременное представление документов для своевременного назначения страховой пенсии и их оценка специалистами ПФР обеспечивает полноту и достоверность сведений о пенсионных правах, выходящих на пенсию сотрудников, дает возможность органам ПФР сразу назначить пенсию в полном объем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ПФР при необходимости окажут содействие гражданину в направлении запросов в архивные организации для подтверждения стажа и других данны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астрахованных лиц, которые в настоящее время состоят в трудовых отношениях, пакет документов, необходимых для назначения пенсии при согласии самого работника формируется и передается в территориальные органы ПФР кадровыми службами работодател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отметить, что в настоящее время Отделение Пенсионного фонда республики активно использует практику заблаговременного представления в ПФР кадровыми службами документов сотрудников, которые необходимы для установления страховой пенсии по старости в электронном вид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одатели представляют территориальным органам ПФР в электронной форме списки своих сотрудников, которые приняли решение в ближайшие 12 месяцев обратиться за назначением пенсии, а также в электронном виде все необходимые документы, которые по закону представляются в ПФР для назначения пенс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мозанятому населению, неработающим гражданам, необходимо самостоятельно обращаться в Управления ПФР в городах и районах республики для своевременной оценки пенсионных прав застрахованных лиц со следующими документами (подлинники и копии); паспорт, страховое свидетельство государственного пенсионного страхования, трудовая книжка. В необходимых случаях справки о заработной плате за любые 60 месяцев подряд до 01.01.2002, документы об изменении фамилии, имени, отчества, о нетрудоспособных членах семьи, находящихся на иждивении, и другие документы, имеющие юридическую силу при назначении пен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аем внимание: предоставление документов для проведения заблаговременной работы не является обращением за установлением страховой пен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едварительной работы формируется полный пакет документов на конкретное застрахованное лицо, проводится правовая оценка документов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благовременная работа завершается не позднее, чем за месяц до наступления права на назначение страховой пенс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сем интересующим вопросам о порядке назначения пенсии можно также обратиться за консультацией в управления ПФР по месту житель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2194"/>
      </w:tblGrid>
      <w:tr>
        <w:trPr>
          <w:trHeight w:val="1550" w:hRule="atLeast"/>
        </w:trPr>
        <w:tc>
          <w:tcPr>
            <w:tcW w:w="7695" w:type="dxa"/>
            <w:tcBorders/>
          </w:tcPr>
          <w:tbl>
            <w:tblPr>
              <w:tblW w:w="7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9"/>
            </w:tblGrid>
            <w:tr>
              <w:trPr>
                <w:trHeight w:val="1550" w:hRule="atLeast"/>
              </w:trPr>
              <w:tc>
                <w:tcPr>
                  <w:tcW w:w="747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Горячая линия ПФР: </w:t>
                  </w:r>
                  <w:r>
                    <w:rPr>
                      <w:sz w:val="26"/>
                      <w:szCs w:val="26"/>
                    </w:rPr>
                    <w:t>8-800-510-5555</w:t>
                  </w:r>
                </w:p>
                <w:p>
                  <w:pPr>
                    <w:pStyle w:val="Normal"/>
                    <w:rPr>
                      <w:rFonts w:eastAsia="SimSun;宋体"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Горячая линия Отделения ПФР по РТ:</w:t>
                  </w:r>
                  <w:r>
                    <w:rPr>
                      <w:sz w:val="26"/>
                      <w:szCs w:val="26"/>
                    </w:rPr>
                    <w:t xml:space="preserve"> (843)279-27-2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нтернет-сайты</w:t>
                  </w:r>
                  <w:r>
                    <w:rPr>
                      <w:sz w:val="26"/>
                      <w:szCs w:val="26"/>
                    </w:rPr>
                    <w:t xml:space="preserve">: </w:t>
                  </w:r>
                  <w:hyperlink r:id="rId2"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pfrf</w:t>
                    </w:r>
                    <w:r>
                      <w:rPr>
                        <w:rStyle w:val="InternetLink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  <w:r>
                    <w:rPr>
                      <w:sz w:val="26"/>
                      <w:szCs w:val="26"/>
                    </w:rPr>
                    <w:t xml:space="preserve">, </w:t>
                  </w:r>
                  <w:hyperlink r:id="rId3"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pfrrt</w:t>
                    </w:r>
                    <w:r>
                      <w:rPr>
                        <w:rStyle w:val="InternetLink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оциальные сети: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sz w:val="26"/>
                        <w:szCs w:val="26"/>
                      </w:rPr>
                      <w:t>vk.com/pfr_rt</w:t>
                    </w:r>
                  </w:hyperlink>
                  <w:r>
                    <w:rPr>
                      <w:sz w:val="26"/>
                      <w:szCs w:val="26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sz w:val="26"/>
                        <w:szCs w:val="26"/>
                      </w:rPr>
                      <w:t>www.facebook.com/pfrrt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Микроблог: </w:t>
                  </w:r>
                  <w:hyperlink r:id="rId6">
                    <w:r>
                      <w:rPr>
                        <w:rStyle w:val="InternetLink"/>
                        <w:sz w:val="26"/>
                        <w:szCs w:val="26"/>
                      </w:rPr>
                      <w:t>twitter.com/PFR_TATARSTAN</w:t>
                    </w:r>
                  </w:hyperlink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  <w:t>Пресс-служба ОПФР по РТ: (843)279-25-13, 279-25-14, 279-25-11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/>
                      <w:i/>
                      <w:sz w:val="26"/>
                      <w:szCs w:val="26"/>
                      <w:lang w:val="en-US"/>
                    </w:rPr>
                  </w:pPr>
                  <w:r>
                    <w:rPr>
                      <w:i/>
                      <w:sz w:val="26"/>
                      <w:szCs w:val="26"/>
                      <w:lang w:val="en-US"/>
                    </w:rPr>
                    <w:t>E-mail</w:t>
                  </w:r>
                  <w:r>
                    <w:rPr>
                      <w:i/>
                      <w:sz w:val="26"/>
                      <w:szCs w:val="26"/>
                      <w:lang w:val="tt-RU"/>
                    </w:rPr>
                    <w:t xml:space="preserve">: </w:t>
                  </w:r>
                  <w:r>
                    <w:rPr>
                      <w:i/>
                      <w:sz w:val="26"/>
                      <w:szCs w:val="26"/>
                      <w:lang w:val="en-US"/>
                    </w:rPr>
                    <w:t>pressa.pfr@gmail.com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28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://www.pfrrt.ru/" TargetMode="External"/><Relationship Id="rId4" Type="http://schemas.openxmlformats.org/officeDocument/2006/relationships/hyperlink" Target="https://vk.com/pfr_rt" TargetMode="External"/><Relationship Id="rId5" Type="http://schemas.openxmlformats.org/officeDocument/2006/relationships/hyperlink" Target="http://www.facebook.com/pfrrt" TargetMode="External"/><Relationship Id="rId6" Type="http://schemas.openxmlformats.org/officeDocument/2006/relationships/hyperlink" Target="https://twitter.com/PFR_TATARSTA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53:00Z</dcterms:created>
  <dc:creator>Стас</dc:creator>
  <dc:description/>
  <cp:keywords/>
  <dc:language>en-US</dc:language>
  <cp:lastModifiedBy>Абрамова Ирина Евгеньевна</cp:lastModifiedBy>
  <cp:lastPrinted>2015-07-07T11:07:00Z</cp:lastPrinted>
  <dcterms:modified xsi:type="dcterms:W3CDTF">2016-02-11T06:41:00Z</dcterms:modified>
  <cp:revision>14</cp:revision>
  <dc:subject/>
  <dc:title>Пенсии</dc:title>
</cp:coreProperties>
</file>