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bookmarkStart w:id="0" w:name="sub_1001"/>
      <w:bookmarkEnd w:id="0"/>
      <w:r>
        <w:rPr>
          <w:bCs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ЕСЕЛЕНИЮ ГРАЖДАН ИЗ АВАРИЙНОГО </w:t>
        <w:br/>
        <w:t>ЖИЛИЩНОГО ФОНДА НА 2013-2014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945"/>
      </w:tblGrid>
      <w:tr>
        <w:trPr/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адресная программа по переселению граждан из аварийного жилищного фонда на 2013-2014гг.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1 июля 2007 г. № 185-ФЗ «О Фонде содействия реформированию жилищно-коммунального хозяйств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- 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асинский районный исполнительный комитет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 и жилищно-коммунального хозяйства Балтасинского районного исполнительного комит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и организационное обеспечение переселения граждан из аварийных многоквартирных домов, признанных в установленном порядке аварийными и   собственники помещений в которых проявили готовность участвовать в региональной программе по переселению граждан, при условии, что орган местного самоуправления обеспечивает выполнение определенных федеральным законом условий предоставления финансовой поддержки за счет средств Фонда реформирования жилищно-комму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из неприватизированного жилищного фонда, признанного аварийны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многоквартирных домов, признанных аварийными и подлежащими сносу в связи с физическим износом в процессе их эксплуатации</w:t>
            </w:r>
            <w:r>
              <w:rPr>
                <w:spacing w:val="-1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ереселения граждан </w:t>
              <w:br/>
              <w:t>из аварий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программы   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асинский районный исполнительный комит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</w:t>
              <w:br/>
              <w:t>и источники финансирования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а содействия реформированию жилищно-коммунального хозяйства  23771820,7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Республики Татарстан 42645696,19 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-                66417516,9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е показатели выполнения Программы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показатели выполнения Программы приведены в приложении № 3 к Программе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0"/>
        <w:rPr/>
      </w:pPr>
      <w:r>
        <w:rPr>
          <w:b/>
          <w:bCs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ой из задач государственной жилищной политики в Республике Татарстан, направленной на комплексное решение проблемы перехода к устойчивому функционированию и развитию жилищной сферы, обеспечивающим доступность жилья для граждан, безопасные и комфортные условия проживания в нем, является обеспечение реализации права на улучшение жилищных условий граждан, проживающих в аварийном жилищном фонд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Программе под аварийным жилищным фондом понимается совокупность жилых помещений в многоквартирных домах, которые признаны до 1 января 2012 г.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ольшинство граждан, проживающих в аварийном жилищном фонде, не в состоянии в настоящее время самостоятельно приобрести жилые помещения, отвечающие установленным требова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ю проблемы обеспечения жилыми помещениями граждан, проживающих в аварийном жилищном фонде, препятствует отсутствие в бюджетах муниципальных образований средств, достаточных для переселения указанных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может быть решена при оказании соответствующей финансовой поддержки за счет средств Государственной корпорации – Фонда содействия реформированию жилищно-коммунального хозяйства (далее – Фонд) и бюджета Республики Татарстан на переселение граждан из аварийного жилищного фонда в рамках настоящей Программ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" w:name="sub_1002"/>
      <w:bookmarkEnd w:id="2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цели, задачи и сроки 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02"/>
      <w:bookmarkEnd w:id="3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 финансовое и организационное обеспечение переселения граждан из аварийных многоквартирных домов, признанных в установленном порядке аварийными и   собственники помещений в которых проявили готовность участвовать в региональной программе по переселению граждан, при условии, что орган местного самоуправления обеспечивает выполнение определенных федеральным законом условий предоставления финансовой поддержки за счет средств Фонда реформирования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многоквартирных домов, признанных до 01.01.2012 в установленном порядке аварийными и подлежащими сносу, приведен в приложении № 1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ана в  2013-2015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4" w:name="sub_1003"/>
      <w:bookmarkEnd w:id="4"/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ероприятия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1003"/>
      <w:bookmarkStart w:id="6" w:name="sub_1003"/>
      <w:bookmarkEnd w:id="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ление граждан из аварийного жилищного фонда производится в соответствии с жилищным законодательством путем предоставления жилого помещения гражданам в рамках Федерального закона от 21 июля 2007 г. </w:t>
      </w:r>
      <w:r>
        <w:rPr>
          <w:spacing w:val="-2"/>
          <w:sz w:val="28"/>
          <w:szCs w:val="28"/>
        </w:rPr>
        <w:t>№ 185-ФЗ «О Фонде содействия реформированию</w:t>
      </w:r>
      <w:r>
        <w:rPr>
          <w:sz w:val="28"/>
          <w:szCs w:val="28"/>
        </w:rPr>
        <w:t xml:space="preserve"> жилищно-коммунального хозяйства», которое может находиться по месту их жительства в границах соответствующего населенного пун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селения граждан из аварийного жилищного фонда  Балтасинскому муниципальному образованию необходимо обеспечить в установленном порядке строительство домов, отвечающих условиям, указанным в пунктах 2 и 3 части 2 статьи 49 Градостроительного кодекса Российской Федерации, или приобретение жилых помещений в таких домах у застройщ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уровне органов государственной власти Республики Татарстан и исполнительного комитета Балтасинского муниципального района необходимо обеспечить выполнение условий предоставления финансовой поддержки за счет средств Фонда, предусмотренных пунктами 5 – 9.1 и 12 статьи 14 Федерального закона от 21 июля 2007 г. </w:t>
      </w:r>
      <w:r>
        <w:rPr>
          <w:spacing w:val="-2"/>
          <w:sz w:val="28"/>
          <w:szCs w:val="28"/>
        </w:rPr>
        <w:t>№ 185-ФЗ «О Фонде содействия реформированию</w:t>
      </w:r>
      <w:r>
        <w:rPr>
          <w:sz w:val="28"/>
          <w:szCs w:val="28"/>
        </w:rPr>
        <w:t xml:space="preserve"> жилищно-коммунального хозяйств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7" w:name="sub_1004"/>
      <w:bookmarkEnd w:id="7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есурсное обеспечение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004"/>
      <w:bookmarkEnd w:id="8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средства для реализации мероприятий по переселению граждан из аварийного жилищного фонда формируются за счет средств Фонда и средств бюджета Республики Татарстан. Общие расходы на реализацию Программы за счет всех источников финансирования составят – 66417516,90 рублей, в том числе за счет средств Фонда 23771820,71 рублей, бюджета Республики Татарстан 42645696,19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долевого финансирования Программы на переселение граждан из аварийного жилищного фонда определяется в соответствии с перечнем много-квартирных домов, признанных аварийными и подлежащими сносу, включенных в настоящую Программу, и планируемой стоимости строительства жилых помещ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особ переселения из граждан из аварийного жилищного фонда на 2013-2015гг. приведено в приложении №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" w:name="sub_1005"/>
      <w:bookmarkStart w:id="10" w:name="sub_1005"/>
      <w:bookmarkEnd w:id="1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Механизм 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005"/>
      <w:bookmarkEnd w:id="1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заказчик представляет заявки в Фонд для обеспечения долевого финансирования программных мероприятий, осуществляет контроль за ходом реализации мероприятий по переселению граждан из аварийного жилищного фон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итель Программы – Балтасинский районный исполнительный комитет – несет ответственность за реализацию мероприятий Программы, их конечные результаты, целевое использование выделяемых финансовых средств и обеспечив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работку и утверждение муниципальной программы переселения граждан из аварийного жилищного фон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условий предоставления финансовой поддержки за счет средств Фонда,  предусмотренные  пунктами  5 – 9.1 и 12  статьи 14 Федерального закона  о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июля 2007 г. </w:t>
      </w:r>
      <w:r>
        <w:rPr>
          <w:spacing w:val="-2"/>
          <w:sz w:val="28"/>
          <w:szCs w:val="28"/>
        </w:rPr>
        <w:t>№ 185-ФЗ «О Фонде содействия реформированию</w:t>
      </w:r>
      <w:r>
        <w:rPr>
          <w:sz w:val="28"/>
          <w:szCs w:val="28"/>
        </w:rPr>
        <w:t xml:space="preserve"> жилищно-коммунального хозяй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дение инвентаризации и последующего мониторинга аварийного жилищного фонда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у проектной документации на строительство домов, перечисленных в пунктах 2 и 3 части 2 статьи 49 Градостроительного кодекса Российской Федерации, предназначенных для переселения граждан из аварийного жилищного фон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ение отчетности о расходовании средств, направленных на переселение граждан из аварийного жилищного фонда, и представление ее государственному заказчику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 за использованием бюджетных средств, направленных на переселение граждан из аварийного жилищного фон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12" w:name="sub_1006"/>
      <w:bookmarkEnd w:id="12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рганизация управления Программой, контроль и оценка эффективности ее реализац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006"/>
      <w:bookmarkEnd w:id="13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е руководство и контроль за ходом реализации Программы осуществляет муниципальный  заказчик Программы, который в установленные сроки представляет в Министерство строительства, архитектуры  и ЖКХ РТ отчет о ходе реализации Программы и расходовании финансовых средств Фон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показатели выполнения Программы приведены </w:t>
        <w:br/>
        <w:t>в приложении № 3 к настояще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3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left"/>
      <w:tblInd w:w="5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8"/>
      <w:gridCol w:w="4080"/>
    </w:tblGrid>
    <w:tr>
      <w:trPr/>
      <w:tc>
        <w:tcPr>
          <w:tcW w:w="545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08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left"/>
      <w:tblInd w:w="5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8"/>
      <w:gridCol w:w="4200"/>
    </w:tblGrid>
    <w:tr>
      <w:trPr/>
      <w:tc>
        <w:tcPr>
          <w:tcW w:w="533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20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5:00Z</dcterms:created>
  <dc:creator>Алексей</dc:creator>
  <dc:description/>
  <dc:language>en-US</dc:language>
  <cp:lastModifiedBy>Альфия</cp:lastModifiedBy>
  <cp:lastPrinted>2014-04-11T10:51:00Z</cp:lastPrinted>
  <dcterms:modified xsi:type="dcterms:W3CDTF">2015-10-15T13:05:00Z</dcterms:modified>
  <cp:revision>2</cp:revision>
  <dc:subject/>
  <dc:title>П А С П О Р Т</dc:title>
</cp:coreProperties>
</file>