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Разъяснены основные права в сфере защиты прав потребител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ярмарочной площади п.г.т Балтаси Балтасинского муниципального района каждый четверг проходит ярмарка продукции местного производства и производства Республики Татарстан. Целью ярмарки является продвижение товаров продукции местного производства, а также поддержка участников  малого бизнеса. На ярмарке каждую неделю предоставляет свою продукцию ПО «Хлеб», КФХ «Закиров Р.М.», ПО «Общественное питание», ООО «Бэхет», магазин «Каймак» ООО «Арча». Широкий ассортимент мясной  и колбасной продукции привозит «Пестречи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рамках, Всемирного дня защиты прав потребителей, сотрудником Арского территориального отдела Госалкогольинспекции Республики Татарстан Гульназ Шакировой,  04 марта  2021 года проведены акции для потребителей, во время которых разъяснены их основные права в сфере защиты прав потребителей, как поступить, если им продан товар ненадлежащего качества. Особое внимание присутствующих было обращено на основные положения Закона РФ «О защите прав потребителей», Правил продажи отдельных видов товаров и культуре обслуживания потребител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ники мероприятий выразили благодарность сотруднику Арского территориального органа за проведенное мероприятие, и высказали пожелание и впредь проводить подобные мероприятия. В ходе мероприятий всем участникам розданы  памятки для потребителей, информационно-просветительные буклеты по защите прав потребителей и газеты «Вестник потребителя Татарст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рский территориальный орган Госалкогольинспекции Р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25:00Z</dcterms:created>
  <dc:creator>user</dc:creator>
  <dc:description/>
  <dc:language>en-US</dc:language>
  <cp:lastModifiedBy>Лейсан</cp:lastModifiedBy>
  <dcterms:modified xsi:type="dcterms:W3CDTF">2021-03-04T08:25:00Z</dcterms:modified>
  <cp:revision>2</cp:revision>
  <dc:subject/>
  <dc:title/>
</cp:coreProperties>
</file>