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  <w:t>Индексация пенсии получателям ФСД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Ежегодная индексация страховых пенсий увеличила выплаты неработающим пенсионерам на 7,05%. В денежном эквиваленте прибавка составила в среднем 1000 рублей. Однако не все получатели федеральной социальной доплаты (ФСД) к пенсии почувствовали увеличение, так как сам размер ФСД был уменьшен.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ая социальная доплата к пенсии – это добавка, которая устанавливается к пенсии неработающих пенсионеров, материальное обеспечение которых ниже прожиточного минимума пенсионера, установленного в регионе проживания. В Республике Татарстан прожиточный минимум пенсионера для расчета ФСД на 2019 год установлен в размере 8 232 руб.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подсчете материального обеспечения неработающего пенсионера учитываются все выплаты, осуществляемые Пенсионным фондом и органами соцзащиты. Сюда входит пенсия, ежемесячная денежная выплата с учетом стоимости набора социальных услуг в денежном выражении, дополнительное материальное обеспечение, а также меры социальной поддержки в денежном выражении, предоставляемые органами местного самоуправления. 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К мерам соцподдержки можно отнести, в том числе, компенсационные выплаты по оплате жилищно-коммунальных услуг, денежный эквивалент по оплате проезда на всех видах городского пассажирского транспорта общего пользования. Если в сумме все вышеперечисленные выплаты будут меньше 8 232 руб., то пенсионеру устанавливается ФСД в размере разницы между прожиточным минимумом пенсионера и его материальным обеспечением.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пример, </w:t>
      </w:r>
      <w:r>
        <w:rPr>
          <w:rFonts w:eastAsia="Calibri"/>
          <w:b/>
          <w:lang w:eastAsia="en-US"/>
        </w:rPr>
        <w:t>на 1 декабря 2018 года</w:t>
      </w:r>
      <w:r>
        <w:rPr>
          <w:rFonts w:eastAsia="Calibri"/>
          <w:lang w:eastAsia="en-US"/>
        </w:rPr>
        <w:t xml:space="preserve"> страховая пенсия у неработающего пенсионера составила 6 220 руб. и 466 руб. – денежная выплата по линии соцзащиты. В итоге общая сумма материального обеспечения неработающего пенсионера составила: 6 220 руб. + 466 руб. = 6 686 руб., что меньше прожиточного минимума пенсионера в Республике. Поэтому Пенсионный фонд устанавливает размер ФСД следующим образом: 8 232 руб. - 6 686 руб. = 1 546 руб. Итого к выплате в декабре 2018 года гражданин получил 6 220 руб. (пенсия) + 1 546 руб. (ФСД), </w:t>
      </w:r>
      <w:r>
        <w:rPr>
          <w:rFonts w:eastAsia="Calibri"/>
          <w:b/>
          <w:lang w:eastAsia="en-US"/>
        </w:rPr>
        <w:t xml:space="preserve">всего 7 766 руб. 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ЖНО! Любое увеличение одного или нескольких составляющих материального обеспечения пенсионера приводит к перерасчету и уменьшению размера ФСД.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 xml:space="preserve">Следовательно, при индексации с 1 января 2019 года страховой пенсии, установленной на 1 декабря 2018 в размере 6 220 руб., ее размер составит 6 658 руб. </w:t>
        <w:br/>
        <w:t>(6 220 руб. х 1,0705 = 6 658 руб. 51 коп.) Не забудем, что гражданину предоставляется: денежная выплата по линии соцзащиты, которая в 2019 увеличилась до 486 руб. Общая сумма его материального обеспечения в итоге уже составила: 6 658 руб. + 486 руб. = 7 144 руб. Следовательно, размер ФСД будет пересчитан: 8 232 руб. – 7 144 руб. = 1 088 руб.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К выплате в январе 2019 года</w:t>
      </w:r>
      <w:r>
        <w:rPr>
          <w:rFonts w:eastAsia="Calibri"/>
          <w:lang w:eastAsia="en-US"/>
        </w:rPr>
        <w:t xml:space="preserve"> наш гражданин получит: 6 658 руб. (проиндексированная пенсия) + 1 088 руб. (ФСД), </w:t>
      </w:r>
      <w:r>
        <w:rPr>
          <w:rFonts w:eastAsia="Calibri"/>
          <w:b/>
          <w:lang w:eastAsia="en-US"/>
        </w:rPr>
        <w:t xml:space="preserve">всего 7 746 руб. 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тим внимание, что для получателей федеральной социальной доплаты увеличение пенсии приводит к перерасчету (уменьшению) ФСД, в итоге, как правило, материальное обеспечение пенсионера не меняется или увеличивается, но не значительно.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60" w:after="60"/>
        <w:jc w:val="both"/>
        <w:rPr>
          <w:rFonts w:eastAsia="Calibri"/>
          <w:b/>
          <w:b/>
          <w:sz w:val="20"/>
          <w:szCs w:val="20"/>
          <w:lang w:val="en-US" w:eastAsia="en-US"/>
        </w:rPr>
      </w:pPr>
      <w:r>
        <w:rPr>
          <w:rFonts w:eastAsia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37795</wp:posOffset>
                </wp:positionV>
                <wp:extent cx="58197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85pt" to="458.9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98975</wp:posOffset>
            </wp:positionH>
            <wp:positionV relativeFrom="paragraph">
              <wp:posOffset>-3175</wp:posOffset>
            </wp:positionV>
            <wp:extent cx="1130300" cy="113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60"/>
        <w:jc w:val="both"/>
        <w:rPr/>
      </w:pPr>
      <w:r>
        <w:rPr>
          <w:b/>
          <w:sz w:val="20"/>
          <w:szCs w:val="20"/>
        </w:rPr>
        <w:t>Контакт-центр Отделения ПФР по РТ</w:t>
      </w:r>
      <w:r>
        <w:rPr>
          <w:sz w:val="20"/>
          <w:szCs w:val="20"/>
        </w:rPr>
        <w:t xml:space="preserve"> (843)279-27-27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тернет-ресурсы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pfrf.ru</w:t>
        </w:r>
        <w:r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685</wp:posOffset>
              </wp:positionH>
              <wp:positionV relativeFrom="paragraph">
                <wp:posOffset>159385</wp:posOffset>
              </wp:positionV>
              <wp:extent cx="216535" cy="215900"/>
              <wp:effectExtent l="0" t="0" r="0" b="0"/>
              <wp:wrapNone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0" t="-10" r="-10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6535" cy="215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sz w:val="20"/>
          <w:szCs w:val="20"/>
        </w:rPr>
        <w:t xml:space="preserve"> , </w:t>
      </w:r>
      <w:hyperlink r:id="rId5">
        <w:r>
          <w:rPr>
            <w:rStyle w:val="InternetLink"/>
            <w:sz w:val="20"/>
            <w:szCs w:val="20"/>
            <w:lang w:val="en-US"/>
          </w:rPr>
          <w:t>sprr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76" w:before="60" w:after="60"/>
        <w:rPr/>
      </w:pPr>
      <w:r>
        <w:rPr>
          <w:sz w:val="20"/>
          <w:szCs w:val="20"/>
        </w:rPr>
        <w:t xml:space="preserve">        </w:t>
      </w:r>
      <w:hyperlink r:id="rId6">
        <w:r>
          <w:rPr>
            <w:rStyle w:val="InternetLink"/>
            <w:sz w:val="20"/>
            <w:szCs w:val="20"/>
          </w:rPr>
          <w:t>www.vk.com/pfr_rt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 w:before="60" w:after="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50</wp:posOffset>
            </wp:positionH>
            <wp:positionV relativeFrom="paragraph">
              <wp:posOffset>16510</wp:posOffset>
            </wp:positionV>
            <wp:extent cx="144145" cy="1441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  <w:hyperlink r:id="rId8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faceboo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pfrrt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 w:before="60" w:after="6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070</wp:posOffset>
            </wp:positionH>
            <wp:positionV relativeFrom="paragraph">
              <wp:posOffset>19050</wp:posOffset>
            </wp:positionV>
            <wp:extent cx="144145" cy="1441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  <w:hyperlink r:id="rId10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witt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PFR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TATARSTAN</w:t>
        </w:r>
      </w:hyperlink>
    </w:p>
    <w:p>
      <w:pPr>
        <w:pStyle w:val="Normal"/>
        <w:spacing w:lineRule="auto" w:line="276" w:before="60" w:after="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144780" cy="14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  <w:hyperlink r:id="rId1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o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group</w:t>
        </w:r>
        <w:r>
          <w:rPr>
            <w:rStyle w:val="InternetLink"/>
            <w:sz w:val="20"/>
            <w:szCs w:val="20"/>
          </w:rPr>
          <w:t>/58408636907571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сс-служба ОПФР по РТ</w:t>
      </w:r>
      <w:r>
        <w:rPr>
          <w:sz w:val="20"/>
          <w:szCs w:val="20"/>
        </w:rPr>
        <w:t xml:space="preserve"> (843)279-25-13, </w:t>
      </w:r>
      <w:hyperlink r:id="rId13">
        <w:r>
          <w:rPr>
            <w:rStyle w:val="InternetLink"/>
            <w:sz w:val="20"/>
            <w:szCs w:val="20"/>
            <w:lang w:val="en-US"/>
          </w:rPr>
          <w:t>press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fr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g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4"/>
      <w:type w:val="nextPage"/>
      <w:pgSz w:w="11906" w:h="16838"/>
      <w:pgMar w:left="1440" w:right="1286" w:gutter="0" w:header="567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0040</wp:posOffset>
              </wp:positionH>
              <wp:positionV relativeFrom="paragraph">
                <wp:posOffset>323215</wp:posOffset>
              </wp:positionV>
              <wp:extent cx="5394960" cy="9144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20"/>
                              <w:sz w:val="22"/>
                              <w:szCs w:val="22"/>
                            </w:rPr>
                            <w:t>Пенсионный фонд Российской Федерац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тделение по Республике Татарста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25.45pt;mso-position-vertical-relative:text;margin-left:2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spacing w:val="20"/>
                        <w:sz w:val="16"/>
                        <w:szCs w:val="16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spacing w:val="20"/>
                        <w:sz w:val="22"/>
                        <w:szCs w:val="22"/>
                      </w:rPr>
                    </w:pPr>
                    <w:r>
                      <w:rPr>
                        <w:spacing w:val="20"/>
                        <w:sz w:val="22"/>
                        <w:szCs w:val="22"/>
                      </w:rPr>
                      <w:t>Пенсионный фонд Российской Федерац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тделение по Республике Татарста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ourier" w:cs="Courier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Средняя сетка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маркера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frf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pension.sprrt.ru/" TargetMode="External"/><Relationship Id="rId6" Type="http://schemas.openxmlformats.org/officeDocument/2006/relationships/hyperlink" Target="http://www.vk.com/pfr_rt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facebook.com/pfrrt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twitter.com/PFR_TATARSTAN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ok.ru/group/58408636907571" TargetMode="External"/><Relationship Id="rId13" Type="http://schemas.openxmlformats.org/officeDocument/2006/relationships/hyperlink" Target="mailto:pressa.pfr@gmail.com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15:00Z</dcterms:created>
  <dc:creator>Стас</dc:creator>
  <dc:description/>
  <cp:keywords/>
  <dc:language>en-US</dc:language>
  <cp:lastModifiedBy>Абрамова Ирина Евгеньевна</cp:lastModifiedBy>
  <cp:lastPrinted>2019-01-23T11:38:00Z</cp:lastPrinted>
  <dcterms:modified xsi:type="dcterms:W3CDTF">2019-01-28T14:13:00Z</dcterms:modified>
  <cp:revision>19</cp:revision>
  <dc:subject/>
  <dc:title>Пенсии</dc:title>
</cp:coreProperties>
</file>