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 основных направлениях деятельности управления Пенсионного фонда РФ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Балтасинском районе РТ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 07 декабря 2018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24"/>
        <w:gridCol w:w="1240"/>
        <w:gridCol w:w="2668"/>
      </w:tblGrid>
      <w:tr>
        <w:trPr>
          <w:trHeight w:val="2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54</w:t>
            </w:r>
          </w:p>
        </w:tc>
      </w:tr>
      <w:tr>
        <w:trPr>
          <w:trHeight w:val="1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я, выдаваемая в декабре  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85,14</w:t>
            </w:r>
          </w:p>
        </w:tc>
      </w:tr>
      <w:tr>
        <w:trPr>
          <w:trHeight w:val="2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381 859 295,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97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5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.ч. получатели социальной пенсии по (гос.)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тр.пенс. по инвалид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тр. пенсии по СП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р. пенс.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1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В , выдаваемая в декабре  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28</w:t>
            </w:r>
          </w:p>
        </w:tc>
      </w:tr>
      <w:tr>
        <w:trPr>
          <w:trHeight w:val="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7 849 775,16</w:t>
            </w:r>
          </w:p>
        </w:tc>
      </w:tr>
      <w:tr>
        <w:trPr>
          <w:trHeight w:val="1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 864,7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 936,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 490 655 872,61</w:t>
            </w:r>
          </w:p>
        </w:tc>
      </w:tr>
      <w:tr>
        <w:trPr>
          <w:trHeight w:val="3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дано сертификатов на Материнский капитал 01.12.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в 200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0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2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уществлена единовременная выплата средств МСК в сумме 12000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-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уществлена единовременная выплата средств МСК в сумме 20000 руб.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-б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уществлена единовременная выплата средств МСК в сумме 25000 руб.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инятых решений о направлении средств МСК на погашение кредитов и займов на улучшение жиль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2 го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инятых решений о направлении средств МСК  на улучшение жилья (2-ой этап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заявителей полностью распорядившихся средствами М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т.ч 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1 год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2 год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 УПФР                                                                                                     Нутфуллин Г.Р.</w:t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8-12-03T11:25:00Z</cp:lastPrinted>
  <dcterms:modified xsi:type="dcterms:W3CDTF">2018-12-07T11:02:00Z</dcterms:modified>
  <cp:revision>1834</cp:revision>
  <dc:subject/>
  <dc:title>И Н Ф О Р М А Ц И Я </dc:title>
</cp:coreProperties>
</file>