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30 ноября 2018 год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4"/>
        <w:gridCol w:w="1254"/>
        <w:gridCol w:w="2093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35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1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ноябре  2018 г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45,3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254 257 680,4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97,4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5,2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3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4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 выдаваемая  в ноябре 2018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,0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 171 456,76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64,7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 215,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 353 293 817,3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УПФР                                                                                       Нутфуллин Г.Р.</w:t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7-04-20T14:21:00Z</cp:lastPrinted>
  <dcterms:modified xsi:type="dcterms:W3CDTF">2018-11-30T13:35:00Z</dcterms:modified>
  <cp:revision>1735</cp:revision>
  <dc:subject/>
  <dc:title>И Н Ф О Р М А Ц И Я </dc:title>
</cp:coreProperties>
</file>