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И Н Ф О Р М А Ц И Я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 основных направлениях деятельности управления Пенсионного фонда РФ в Балтасинском р-не РТ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на 23 ноября 2018 года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404"/>
        <w:gridCol w:w="1254"/>
        <w:gridCol w:w="2093"/>
      </w:tblGrid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.п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пенсионеров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335</w:t>
            </w:r>
          </w:p>
        </w:tc>
      </w:tr>
      <w:tr>
        <w:trPr>
          <w:trHeight w:val="1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Численность получателей страховой пенси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517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 по старост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5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.ч.за выслугу лет ( пед. мед. работники)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нвалидност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лучаю потери кормильц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исленность получателей государственных пенсий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18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служащие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и социальных пенсий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енсия, выдаваемая  в ноябре  2018 г.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45,39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ая сумма выплаченных пенсий с начала год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254 257 680,43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ний размер пенсии по району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997,40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ий размер страховой пенсии по старост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5,27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житочный минимум пенсионер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232,00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лучатели пенсий в т.ч с ФСД в размере ПМП 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45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получатели социальной пенсии по СПК  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тр.пенсия по инвалидност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олучатели стр. пенсии по СПК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тр.пенсия по старост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</w:tr>
      <w:tr>
        <w:trPr>
          <w:trHeight w:val="336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ксимальная пенсия ИОВ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0 056,14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инвалидов ВОВ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участников ВОВ 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75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личество трудоспособных лиц, получающих компенсацию по уходу за нетрудоспособными гражданам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1049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31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получателей ЕДВ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чел.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348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инвалиды и участники войны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етераны боевых действий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члены семей погибших(умерших) инвалидов ВОВ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граждане, подвергшиеся воздействию радиационных и других техногенных катастроф и их дет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нвалиды всего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т.ч. инвалиды 1 группы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нвалиды 2 группы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нвалиды 3 группы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дети-инвалиды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ЕДВ , выдаваемая  в ноябре 2018 г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2,01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ая сумма выплаченных ЕДВ с начала год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8 171 456,76</w:t>
            </w:r>
          </w:p>
        </w:tc>
      </w:tr>
      <w:tr>
        <w:trPr>
          <w:trHeight w:val="10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получателей ДМО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2</w:t>
            </w:r>
          </w:p>
        </w:tc>
      </w:tr>
      <w:tr>
        <w:trPr>
          <w:trHeight w:val="517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т.ч. в соответствии с Указом Президента РФ от 30.03.2005 г. № 363 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казом Президента РФ от 01.08.2005 г. № 88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выплачиваемого ДМО за месяц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3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выплаченной ДМО с начала год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8 464,78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ЕДВ членам семьи Героя России, Герою Социалистического труд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ыплаченной ЕДВ с начала год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 215,4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выплачено пенсии пособий и соц.доплат с начала год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1 353 293 817,37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ик УПФР                                                                                       Нутфуллин Г.Р.</w:t>
      </w:r>
    </w:p>
    <w:sectPr>
      <w:type w:val="nextPage"/>
      <w:pgSz w:w="11906" w:h="16838"/>
      <w:pgMar w:left="164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14:00Z</dcterms:created>
  <dc:creator>120-0820</dc:creator>
  <dc:description/>
  <cp:keywords/>
  <dc:language>en-US</dc:language>
  <cp:lastModifiedBy>120-0202</cp:lastModifiedBy>
  <cp:lastPrinted>2017-04-20T14:21:00Z</cp:lastPrinted>
  <dcterms:modified xsi:type="dcterms:W3CDTF">2018-11-23T05:53:00Z</dcterms:modified>
  <cp:revision>1734</cp:revision>
  <dc:subject/>
  <dc:title>И Н Ф О Р М А Ц И Я </dc:title>
</cp:coreProperties>
</file>