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И Н Ф О Р М А Ц И Я 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 основных направлениях деятельности управления Пенсионного фонда РФ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 Балтасинском районе РТ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09 ноября  2018 год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924"/>
        <w:gridCol w:w="1240"/>
        <w:gridCol w:w="2668"/>
      </w:tblGrid>
      <w:tr>
        <w:trPr>
          <w:trHeight w:val="22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пенсионер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335</w:t>
            </w:r>
          </w:p>
        </w:tc>
      </w:tr>
      <w:tr>
        <w:trPr>
          <w:trHeight w:val="1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Численность получателей страховой пенс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1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 по стар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.ч.за выслугу лет ( пед. мед. работники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нвалид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лучаю потери кормильц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исленность получателей государственных пенс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1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служащ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 социальных пенс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нсия, выдаваемая в ноябре  2018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45,39</w:t>
            </w:r>
          </w:p>
        </w:tc>
      </w:tr>
      <w:tr>
        <w:trPr>
          <w:trHeight w:val="24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сумма выплаченных пенсий с начала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254 257 680,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ний размер пенсии по район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997,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й размер страховой пенсии по стар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5,2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житочный минимум пенсионе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32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лучатели пенсий в т.ч с ФСД в размере ПМП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4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т.ч. получатели социальной пенсии по (гос.)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тр.пенс. по инвалид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олучатели тр. пенсии по СП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тр. пенс. по стар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</w:tr>
      <w:tr>
        <w:trPr>
          <w:trHeight w:val="1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ксимальная пенсия И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 056,14</w:t>
            </w:r>
          </w:p>
        </w:tc>
      </w:tr>
      <w:tr>
        <w:trPr>
          <w:trHeight w:val="3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инвалидов В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участников ВО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личество трудоспособных лиц, получающих компенсацию по уходу за нетрудоспособными граждана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9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3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олучателей ЕД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34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инвалиды и участники войн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етераны боевых действ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члены семей погибших(умерших) инвалидов В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граждане, подвергшиеся воздействию радиационных и других техногенных катастроф и их де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вс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т.ч. инвалиды 1 групп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2 групп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3 групп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В , выдаваемая в ноябре  2018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2,01</w:t>
            </w:r>
          </w:p>
        </w:tc>
      </w:tr>
      <w:tr>
        <w:trPr>
          <w:trHeight w:val="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сумма выплаченных ЕДВ с начала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8 171 456,76</w:t>
            </w:r>
          </w:p>
        </w:tc>
      </w:tr>
      <w:tr>
        <w:trPr>
          <w:trHeight w:val="1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олучателей ДМ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т.ч. в соответствии с Указом Президента РФ от 30.03.2005 г. № 363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казом Президента РФ от 01.08.2005 г. № 88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чиваемого ДМО за меся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ченной ДМО с начала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 464,7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ДВ членам семьи Героя России, Герою Социалистического тру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ченной ЕДВ с начала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 215,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ыплачено пенсии пособий и соц.доплат с начала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1 353 293 817,37</w:t>
            </w:r>
          </w:p>
        </w:tc>
      </w:tr>
      <w:tr>
        <w:trPr>
          <w:trHeight w:val="30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ыдано сертификатов на Материнский капитал 01.11.2018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5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3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т.ч. в 2007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08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09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0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1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2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3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4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5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6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7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8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уществлена единовременная выплата средств МСК в сумме 12000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0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1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-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существлена единовременная выплата средств МСК в сумме 20000 руб.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5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6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-б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существлена единовременная выплата средств МСК в сумме 25000 руб.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6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ринятых решений о направлении средств МСК на погашение кредитов и займов на улучшение жиль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т.ч. в 2009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0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1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в 2012 год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3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4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5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6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7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8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ринятых решений о направлении средств МСК  на улучшение жилья (2-ой этап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заявителей полностью распорядившихся средствами М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5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т.ч в 2009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0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в 2011 году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в 2012 году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3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4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5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6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7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8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ик  УПФР                                                                                                     Нутфуллин Г.Р.</w:t>
      </w:r>
    </w:p>
    <w:sectPr>
      <w:type w:val="nextPage"/>
      <w:pgSz w:w="11906" w:h="16838"/>
      <w:pgMar w:left="56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14:00Z</dcterms:created>
  <dc:creator>120-0820</dc:creator>
  <dc:description/>
  <cp:keywords/>
  <dc:language>en-US</dc:language>
  <cp:lastModifiedBy>120-0202</cp:lastModifiedBy>
  <cp:lastPrinted>2018-08-06T10:55:00Z</cp:lastPrinted>
  <dcterms:modified xsi:type="dcterms:W3CDTF">2018-11-09T11:59:00Z</dcterms:modified>
  <cp:revision>1819</cp:revision>
  <dc:subject/>
  <dc:title>И Н Ф О Р М А Ц И Я </dc:title>
</cp:coreProperties>
</file>