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 основных направлениях деятельности управления Пенсионного фонда РФ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Балтасинском районе РТ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05 октября  2018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24"/>
        <w:gridCol w:w="1240"/>
        <w:gridCol w:w="2668"/>
      </w:tblGrid>
      <w:tr>
        <w:trPr>
          <w:trHeight w:val="2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18</w:t>
            </w:r>
          </w:p>
        </w:tc>
      </w:tr>
      <w:tr>
        <w:trPr>
          <w:trHeight w:val="1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я, выдаваемая в октя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84,80</w:t>
            </w:r>
          </w:p>
        </w:tc>
      </w:tr>
      <w:tr>
        <w:trPr>
          <w:trHeight w:val="2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28 478 643,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93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,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получатели социальной пенсии по (гос.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р.пенс. по инвалид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тр. пенсии по СП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р. пенс. по стар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1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3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В , выдаваемая в октябре  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45</w:t>
            </w:r>
          </w:p>
        </w:tc>
      </w:tr>
      <w:tr>
        <w:trPr>
          <w:trHeight w:val="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 479 095,52</w:t>
            </w:r>
          </w:p>
        </w:tc>
      </w:tr>
      <w:tr>
        <w:trPr>
          <w:trHeight w:val="1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 036,7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 494,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 217 738 270,39</w:t>
            </w:r>
          </w:p>
        </w:tc>
      </w:tr>
      <w:tr>
        <w:trPr>
          <w:trHeight w:val="3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ано сертификатов на Материнский капитал 01.10.2018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2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а единовременная выплата средств МСК в сумме 12000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0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б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5000 руб.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на погашение кредитов и займов на улучшение жиль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 на улучшение жилья (2-ой этап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заявителей полностью распорядившихся средствами М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4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.ч в 2009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1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8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 УПФР                                                                                                     Нутфуллин Г.Р.</w:t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8-08-06T10:55:00Z</cp:lastPrinted>
  <dcterms:modified xsi:type="dcterms:W3CDTF">2018-10-05T05:57:00Z</dcterms:modified>
  <cp:revision>1803</cp:revision>
  <dc:subject/>
  <dc:title>И Н Ф О Р М А Ц И Я </dc:title>
</cp:coreProperties>
</file>