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28 сентября 2018 год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4"/>
        <w:gridCol w:w="1254"/>
        <w:gridCol w:w="2093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85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7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сентябре  2018 г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2,3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002 025 837,6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79,3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,2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0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4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 выдаваемая  в сентябре 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,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 741 764,25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4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 115,7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 773,0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081 464 493,6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УПФР                                                                                       Нутфуллин Г.Р.</w:t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7-04-20T14:21:00Z</cp:lastPrinted>
  <dcterms:modified xsi:type="dcterms:W3CDTF">2018-09-25T05:23:00Z</dcterms:modified>
  <cp:revision>1725</cp:revision>
  <dc:subject/>
  <dc:title>И Н Ф О Р М А Ц И Я </dc:title>
</cp:coreProperties>
</file>