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И Н Ф О Р М А Ц И Я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 основных направлениях деятельности управления Пенсионного фонда РФ в Балтасинском р-не РТ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31 августа 2018 года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4"/>
        <w:gridCol w:w="1254"/>
        <w:gridCol w:w="2093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пенсионер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285</w:t>
            </w:r>
          </w:p>
        </w:tc>
      </w:tr>
      <w:tr>
        <w:trPr>
          <w:trHeight w:val="1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Численность получателей страховой пенси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46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за выслугу лет ( пед. мед. работники)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валидн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учаю потери кормильц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сленность получателей государственных пенс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1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социальных пенс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енсия, выдаваемая  в мае  2018 г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812,8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пенсий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75 912 466,5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размер пенсии по району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969,3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й размер страховой пенсии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7,0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житочный минимум пенсионер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32,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лучатели пенсий в т.ч с ФСД в размере ПМП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6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получатели социальной пенсии по СПК 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инвалидн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лучатели стр. пенсии по СПК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</w:tr>
      <w:tr>
        <w:trPr>
          <w:trHeight w:val="336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пенсия И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 056,14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инвалидов В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участников ВОВ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личество трудоспособных лиц, получающих компенсацию по уходу за нетрудоспособными гражданам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049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7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ЕД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6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нвалиды и участники войн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тераны боевых действ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члены семей погибших(умерших) инвалидов В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раждане, подвергшиеся воздействию радиационных и других техногенных катастроф и их де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всего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инвалиды 1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2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3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ЕДВ , выдаваемая  в мае 2018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5,3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ЕДВ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8 989 073,54</w:t>
            </w:r>
          </w:p>
        </w:tc>
      </w:tr>
      <w:tr>
        <w:trPr>
          <w:trHeight w:val="1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ДМО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4</w:t>
            </w:r>
          </w:p>
        </w:tc>
      </w:tr>
      <w:tr>
        <w:trPr>
          <w:trHeight w:val="517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т.ч. в соответствии с Указом Президента РФ от 30.03.2005 г. № 363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казом Президента РФ от 01.08.2005 г. № 88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иваемого ДМО за месяц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енной ДМО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 723,7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В членам семьи Героя России, Герою Социалистического тру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енной ЕДВ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 054,9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ыплачено пенсии пособий и соц.доплат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45 513 318,7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ик УПФР                                                                                       Нутфуллин Г.Р.</w:t>
      </w:r>
    </w:p>
    <w:sectPr>
      <w:type w:val="nextPage"/>
      <w:pgSz w:w="11906" w:h="16838"/>
      <w:pgMar w:left="164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4:00Z</dcterms:created>
  <dc:creator>120-0820</dc:creator>
  <dc:description/>
  <cp:keywords/>
  <dc:language>en-US</dc:language>
  <cp:lastModifiedBy>120-0202</cp:lastModifiedBy>
  <cp:lastPrinted>2017-04-20T14:21:00Z</cp:lastPrinted>
  <dcterms:modified xsi:type="dcterms:W3CDTF">2018-08-29T13:38:00Z</dcterms:modified>
  <cp:revision>1719</cp:revision>
  <dc:subject/>
  <dc:title>И Н Ф О Р М А Ц И Я </dc:title>
</cp:coreProperties>
</file>