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ЫЕЗДНОЙ ПРИЕМ НАСЕЛЕНИ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ВАЖАЕМЫЕ ГРАЖДАНЕ!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23 августа 2018 года  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 11.00 ч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в Управлении будет организован  выездной прием населения. Прием по вопросам, входящим в компетенцию органов ПФР будет осуществлять заместитель управляющего Отделением Пенсионного фонда РФ по Республике Татарстан 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 xml:space="preserve">Полякова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72"/>
          <w:szCs w:val="72"/>
        </w:rPr>
        <w:t>Елена Петровн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Предварительная запись на прием ведется </w:t>
      </w:r>
    </w:p>
    <w:p>
      <w:pPr>
        <w:pStyle w:val="Normal"/>
        <w:jc w:val="both"/>
        <w:rPr/>
      </w:pPr>
      <w:r>
        <w:rPr>
          <w:sz w:val="48"/>
          <w:szCs w:val="48"/>
        </w:rPr>
        <w:t xml:space="preserve">по телефону 2-51-57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3:30:00Z</dcterms:created>
  <dc:creator>120-0820</dc:creator>
  <dc:description/>
  <cp:keywords/>
  <dc:language>en-US</dc:language>
  <cp:lastModifiedBy>120-0102</cp:lastModifiedBy>
  <cp:lastPrinted>2017-09-27T15:25:00Z</cp:lastPrinted>
  <dcterms:modified xsi:type="dcterms:W3CDTF">2018-08-15T12:56:00Z</dcterms:modified>
  <cp:revision>8</cp:revision>
  <dc:subject/>
  <dc:title>ВЫЕЗДНОЙ ПРИЕМ НАСЕЛЕНИЯ</dc:title>
</cp:coreProperties>
</file>