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10 августа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8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6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ма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812,8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5 912 466,5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69,3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,0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7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6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ма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,3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 989 073,54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 723,7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 054,9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5 513 318,7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08-08T07:06:00Z</dcterms:modified>
  <cp:revision>1718</cp:revision>
  <dc:subject/>
  <dc:title>И Н Ф О Р М А Ц И Я </dc:title>
</cp:coreProperties>
</file>