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И Н Ф О Р М А Ц И Я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 основных направлениях деятельности управления Пенсионного фонда РФ в Балтасинском р-не РТ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на 14 июня 2018 года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404"/>
        <w:gridCol w:w="1254"/>
        <w:gridCol w:w="2093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  <w:r>
              <w:rPr>
                <w:b/>
                <w:sz w:val="20"/>
                <w:szCs w:val="20"/>
              </w:rPr>
              <w:t>п.п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ь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сего пенсионеро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277</w:t>
            </w:r>
          </w:p>
        </w:tc>
      </w:tr>
      <w:tr>
        <w:trPr>
          <w:trHeight w:val="151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Численность получателей страховой пенси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458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 по стар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5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.ч.за выслугу лет ( пед. мед. работники)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инвалидн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лучаю потери кормильц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исленность получателей государственных пенсий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19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еннослужащие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и социальных пенсий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Пенсия, выдаваемая  в мае  2018 г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 207,77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ая сумма выплаченных пенсий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25 196 291,89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ний размер пенсии по району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941,04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ний размер страховой пенсии по стар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7,05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рожиточный минимум пенсионер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232,0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Получатели пенсий в т.ч с ФСД в размере ПМП 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88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.ч. получатели социальной пенсии по СПК  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тр.пенсия по инвалидн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получатели стр. пенсии по СПК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стр.пенсия по старос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</w:tr>
      <w:tr>
        <w:trPr>
          <w:trHeight w:val="336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аксимальная пенсия ИО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0 056,14</w:t>
            </w:r>
          </w:p>
        </w:tc>
      </w:tr>
      <w:tr>
        <w:trPr>
          <w:trHeight w:val="345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инвалидов ВО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0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участников ВОВ 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75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Количество трудоспособных лиц, получающих компенсацию по уходу за нетрудоспособными гражданам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1049" w:leader="none"/>
              </w:tabs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75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получателей ЕД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чел.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387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инвалиды и участники войн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ветераны боевых действий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члены семей погибших(умерших) инвалидов ВОВ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4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граждане, подвергшиеся воздействию радиационных и других техногенных катастроф и их дети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л. 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всего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5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.т.ч. инвалиды 1 групп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2 групп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1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инвалиды 3 групп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>дети-инвалиды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ЕДВ , выдаваемая  в мае 2018 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53,69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1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ая сумма выплаченных ЕДВ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9 562 029,32</w:t>
            </w:r>
          </w:p>
        </w:tc>
      </w:tr>
      <w:tr>
        <w:trPr>
          <w:trHeight w:val="103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ичество получателей ДМО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7</w:t>
            </w:r>
          </w:p>
        </w:tc>
      </w:tr>
      <w:tr>
        <w:trPr>
          <w:trHeight w:val="517" w:hRule="atLeast"/>
        </w:trPr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.т.ч. в соответствии с Указом Президента РФ от 30.03.2005 г. № 363 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Указом Президента РФ от 01.08.2005 г. № 887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выплачиваемого ДМО за месяц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45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4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выплаченной ДМО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7 853,94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ЕДВ членам семьи Героя России, Герою Социалистического тру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чел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выплаченной ЕДВ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 612,60</w:t>
            </w:r>
          </w:p>
        </w:tc>
      </w:tr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.</w:t>
            </w:r>
          </w:p>
        </w:tc>
        <w:tc>
          <w:tcPr>
            <w:tcW w:w="54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выплачено пенсии пособий и соц.доплат с начала года</w:t>
            </w:r>
          </w:p>
        </w:tc>
        <w:tc>
          <w:tcPr>
            <w:tcW w:w="1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20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75 198 787,7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Начальник УПФР                                                                                       Нутфуллин Г.Р.</w:t>
      </w:r>
    </w:p>
    <w:sectPr>
      <w:type w:val="nextPage"/>
      <w:pgSz w:w="11906" w:h="16838"/>
      <w:pgMar w:left="1644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7:14:00Z</dcterms:created>
  <dc:creator>120-0820</dc:creator>
  <dc:description/>
  <cp:keywords/>
  <dc:language>en-US</dc:language>
  <cp:lastModifiedBy>120-0202</cp:lastModifiedBy>
  <cp:lastPrinted>2017-04-20T14:21:00Z</cp:lastPrinted>
  <dcterms:modified xsi:type="dcterms:W3CDTF">2018-06-14T11:21:00Z</dcterms:modified>
  <cp:revision>1706</cp:revision>
  <dc:subject/>
  <dc:title>И Н Ф О Р М А Ц И Я </dc:title>
</cp:coreProperties>
</file>