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на 18 мая 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6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4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ма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2,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9 423 628,3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20,1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6,9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 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за уход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2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ма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4,8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9 568 543,42   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928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 891,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9 345 461,5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05-17T11:33:00Z</dcterms:modified>
  <cp:revision>1699</cp:revision>
  <dc:subject/>
  <dc:title>И Н Ф О Р М А Ц И Я </dc:title>
</cp:coreProperties>
</file>