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авка-презентация продукц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телей Балтасин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марта 2018 года в Балтасинском муниципальном районе прошла выставка-презентация продукции выпускаемой производителями Балтасинского района, которая была организована Исполнительным комитетом Балтас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идея мероприятия – дать возможность местным предприятиям-производителям продемонстрировать свою продукцию. Ее результатом должно стать увеличение спроса на товары местного производства и улучшения бизнес - климата в цел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Жителям и гостям пгт Балтаси был предложен богатый ассортимент продовольственных и непродовольственных товаров</w:t>
      </w:r>
      <w:r>
        <w:rPr>
          <w:sz w:val="28"/>
          <w:szCs w:val="28"/>
        </w:rPr>
        <w:t xml:space="preserve">. ПО «Хлеб» были представлены хлеб и хлебобулочные изделия, колбасы и мясные продукты, такие как бастурма, прессованное мясо, копченое мясо птицы, копченые рыбы, сладкую газированную воду. </w:t>
      </w:r>
      <w:r>
        <w:rPr>
          <w:sz w:val="28"/>
          <w:szCs w:val="28"/>
          <w:shd w:fill="FFFFFF" w:val="clear"/>
        </w:rPr>
        <w:t xml:space="preserve"> КФХ Самигуллиным А. на выставку был предложен мед и широкий ассортимент продукции пчеловодства. КФХ Давлетшины предоставили продукцию из конины, это казылык, колбасы, различные копчености, а также молочную продукцию. ПО «Общественное питание» порадовало тортами, очпочмак, перемячами, пирогами с разнообразными начинками, и не обошлось без татарского чак-чака. ОАО «Балтасинский молочный комбинат» провел дегустацию различных сортов сыра. Также были сливочное масло и творог. КФХ Шакирзянов С. порадовал посетителей выставки живыми цветами, это тюльпаны, которые специально выращены к 8 Марту - Международному женскому дн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Все посетители с большим интересом рассматривали информационные стенды оформленные производителями, ознакомились выпускаемой продукцией. Представленный ассортимент продукции был столь разнообразен, и красочен, что радовал глаз. В ходе проведения данного мероприятия населению были разъяснены все преимущества местной продукции – натуральность сырья, качество, свежесть и розданы соответствующие буклеты. 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рский территориальный орган Госалкогольинспекции 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38:00Z</dcterms:created>
  <dc:creator>user</dc:creator>
  <dc:description/>
  <dc:language>en-US</dc:language>
  <cp:lastModifiedBy>Лейсан</cp:lastModifiedBy>
  <dcterms:modified xsi:type="dcterms:W3CDTF">2018-03-07T11:38:00Z</dcterms:modified>
  <cp:revision>2</cp:revision>
  <dc:subject/>
  <dc:title>Информация для сайта</dc:title>
</cp:coreProperties>
</file>