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е дежурство на рынк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Всемирного дня Защиты прав потребителей специалистом Арского территориального органа Госалкогольинспекции РТ проведены акции по информационной и консультативной поддержке граждан в сфере защиты прав потребителей.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торговом центре «Универмаг» сотрудником Арского территориального органа Госалкогольинспекции РТ во время проведения мероприятия были розданы информационные памятки для потребителей, визитные карточки территориального орг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мероприятий – привлечение внимания потребителей к правильному формированию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, продавцы, работающие на территории торгового центра, и покупатели уже давно привыкли, что специалист во время дежурства консультирует граждан по вопросам соблюдения действующего законодательства в сфере защиты прав потребителей, а также предпринимателей в части соблюдения правил торговли. Поэтому обе стороны  заранее готовят вопросы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жителей в области защиты прав потребителей позволяет потребителю уверенней чувствовать себя на потребительском рынке товаров и услуг; тщательнее и осмотрительнее подходить к приобретению покупок и заказу услуг, а также стимулирует граждан к самостоятельному применению положений Закона Российской Федерации «О защите прав потребителей» при возникновении спорных ситуаций, связанных с приобретением товаров, заключением договоров на оказание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рский территориальный орган Госалкогольинспекции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32:00Z</dcterms:created>
  <dc:creator>user</dc:creator>
  <dc:description/>
  <dc:language>en-US</dc:language>
  <cp:lastModifiedBy>Лейсан</cp:lastModifiedBy>
  <cp:lastPrinted>2018-03-07T14:31:00Z</cp:lastPrinted>
  <dcterms:modified xsi:type="dcterms:W3CDTF">2018-03-07T11:32:00Z</dcterms:modified>
  <cp:revision>3</cp:revision>
  <dc:subject/>
  <dc:title>Информация для сайта</dc:title>
</cp:coreProperties>
</file>