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 граждан в с.Карадуван Балтаси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 февраля 2018 года провели очередной выездной прием начальник Арского территориального органа Госалкогольинспекции РТ Кадыров Б.И.,   начальник отдела развития и координации внутреннего рынка Арского территориального органа Госалкогольинспекции РТ Абдуллина Л.И. и ведущий специалист-эксперт контрольно-инспекционного отдела Арского территориального органа Госалкогольинспекции РТ Шакирова Г.Ф.  в селе Карадуван Балтасинского муниципального района по вопросам реализации алкогольной продукции, в сфере защиты прав потребителей, а также проведен семинар учеба для специалистов сельского поселения в сфере защиты прав потреб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мероприятии были затронуты вопросы в сфере торговли, а именно: о продаже товаров ненадлежащего качества и пути их решения при различных ситуациях. В ходе приема, всем обратившимся давались разъяснения в соответствии с положениями Закона Российской Федерации от 07.02.1992 № 2300-1 «О защите прав потребителей», Правил продажи отдельных видов товаров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, утвержденных Постановлением Правительства Российской Федерации от 19.01.1998 № 55, и др. Была затронута тема работы системы ГИС «Народный контрол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сопровождались раздачей информационно-просветительных буклетов по защите прав потребителей и газеты «Вестник потребителя Татарстана».</w:t>
        <w:br/>
        <w:t>Также, сотрудники территориального органа посетили торговые объекты, осуществляющие предпринимательскую деятельность на территории сельского поселения. В целях предупреждения нарушений в сфере потребительского рынка даны рекомендации, согласно, правил продажи отдельных видов товаро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рский территориальный орган Госалкогольинспекции 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20:00Z</dcterms:created>
  <dc:creator>user</dc:creator>
  <dc:description/>
  <cp:keywords/>
  <dc:language>en-US</dc:language>
  <cp:lastModifiedBy>Admin</cp:lastModifiedBy>
  <dcterms:modified xsi:type="dcterms:W3CDTF">2018-02-16T06:20:00Z</dcterms:modified>
  <cp:revision>2</cp:revision>
  <dc:subject/>
  <dc:title>Информация для сайта</dc:title>
</cp:coreProperties>
</file>