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аждый имеет право свободно искать, получать,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давать, производить, и распространять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ю любым законным способом»</w:t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и 4 ст. 29 Конституции РФ сформулирована основополагающая норма информационного права на доступ к информации: «Каждый имеет право свободно искать, получать, передавать, производить, и распространять информацию любым законным способом». Под таким девизом  02 февраля 2018 года сотрудником Арского территориального органа Госалкогольинспекции Республики Татарстан  в МБОУ «Балтасинская СОШ» Балтасинского муниципального района проведено внеклассное занятие по основам потребительских зн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роприятии приняли активное участие учащиеся 6-х классов. Правовое просвещение молодого поколения  на  сегодняшний  день является  очень актуальным. Главное в правовом государстве – это уровень правовой культуры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ащиеся узнали об основных задачах и функциях Госалкогольинспекции РТ, о контроле за соблюдением законности в различных сферах. Специалист рассказал, что часто случается, что у потребителя возникают претензии к качеству приобретенного товара (оказанной услуги или выполненной работы), а продавец (исполнитель, изготовитель) отказывается реагировать на его устное обращение. В таких случаях, потребитель вправе сразу обратиться в суд, поскольку досудебное письменное обращение потребителя к продавцу (исполнителю) не является обязательным требованием Закона «О защите прав потребителей». Но законодательство в этой части имеет некоторые исключения и особенност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услугам досудебный порядок предъявления претензий, является обязательным. Например, в случае спора, вытекающего или договора перевозки пассажира, багажа и груза, договора реализации туристического продукта, договора предоставления услуг связи. Законом «О защите прав потребителей» предусмотрена ответственность продавца (исполнителя, изготовителя) за отказ в добровольном порядке удовлетворить обоснованные требования потреб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, для сведения слушателей была доведена информация о ГИС «Народный контро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чеников и учителей поступило масса вопросов, правда, от школьников были также много вопросов, не относящиеся к сфере потребительского рынка, а к учебному процес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ский территориальный орган Госалкогольинспекции РТ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2861945</wp:posOffset>
            </wp:positionV>
            <wp:extent cx="2028825" cy="202882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861945</wp:posOffset>
            </wp:positionV>
            <wp:extent cx="2114550" cy="21145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4445</wp:posOffset>
            </wp:positionV>
            <wp:extent cx="2161540" cy="21615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8:00Z</dcterms:created>
  <dc:creator>user</dc:creator>
  <dc:description/>
  <cp:keywords/>
  <dc:language>en-US</dc:language>
  <cp:lastModifiedBy>Admin</cp:lastModifiedBy>
  <cp:lastPrinted>2018-02-02T13:42:00Z</cp:lastPrinted>
  <dcterms:modified xsi:type="dcterms:W3CDTF">2018-02-02T12:17:00Z</dcterms:modified>
  <cp:revision>7</cp:revision>
  <dc:subject/>
  <dc:title>Информация для сайта</dc:title>
</cp:coreProperties>
</file>