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lang w:val="en-US"/>
        </w:rPr>
      </w:pPr>
      <w:r>
        <w:rPr>
          <w:b/>
          <w:i/>
        </w:rPr>
        <w:drawing>
          <wp:inline distT="0" distB="0" distL="0" distR="0">
            <wp:extent cx="2032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2032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Мероприятия в селе Янгулово Балтасинского района 19.01.2018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9 января 2018 года начальником Арского территориального органа Госалкогольинспекции РТ Кадыровым Б. И. был проведен очередной выездной прием в селе Янгулово Балтасинского муниципального района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Сотрудники сельского поселения проинформировали население о предстоящем приеме населения. Начальник Арского территориального органа Госалкогольинспекции РТ и ведущий специалист-эксперт контрольного инспекционного отдела Арского территориального органа Госалкогольинспекции РТ проконсультировали присутствующих по вопросам, связанным с обменом и возвратом товаров, как надлежащего качества, так и с недостатками. Также доведена информация до специалистов местного самоуправления не только в сфере рынка товаров народного потребления и оказания услуг населению, но и в сфере оборота алкогольной и спиртосодержащей продукции по Балтасинскому району. 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Также организован, и проведен обучающий семинар на тему «Разъяснение законодательства в сфере розничной торговли и защиты прав потребителей», где также говорилось о популяризации продукции местных товаропроизводителей, повышения имиджа и престижности предпринимательской деятельности. Проводимая работа среди предпринимателей сельского поселения способствует формированию добропорядочного предпринимательского сообщества, признающего и соблюдающего права потребителей и ориентированного на грамотный и цивилизованный бизнес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роведение данных мероприятий свидетельствует о том, что просвещение в области защиты прав потребителей,  позволяет потребителю уверенней чувствовать себя на потребительском рынке товаров и услуг, тщательнее и осмотрительнее подходить к приобретению покупок и заказу услуг (работ) и стимулирует граждан к самостоятельному применению положений Закона Российской Федерации «О защите прав потребителей» при возникновении спорных ситуаций, связанных с приобретением товаров, заключением договоров на оказание услуг (работ)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br/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  <w:t>Арский территориальный орган Госалкогольинспекции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1:00Z</dcterms:created>
  <dc:creator>user</dc:creator>
  <dc:description/>
  <cp:keywords/>
  <dc:language>en-US</dc:language>
  <cp:lastModifiedBy>Admin</cp:lastModifiedBy>
  <dcterms:modified xsi:type="dcterms:W3CDTF">2018-01-22T08:09:00Z</dcterms:modified>
  <cp:revision>6</cp:revision>
  <dc:subject/>
  <dc:title>Информация для сайта</dc:title>
</cp:coreProperties>
</file>