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В каждом из нас есть маленькое солнышко – доброта!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 декабря Ассамблея призвала государства проводить мероприятия, направленные на дальнейшую интеграцию инвалидов в жизнь общества.</w:t>
        <w:br/>
        <w:t xml:space="preserve">        Инвалиды часто оказываются исключенными из полноценной жизни общества. Их дискриминация принимает разные вплоть до возведения физических и социальных барьеров. При этом страдает общество, поскольку потеря потенциала инвалидов обедняет человечество.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Международного дня инвалидов 4 декабря специалист Арского территориального органа Госалкогольинспекции Республики Татарстан  Шакирова Г.Ф., а также ведущий специалист—эксперт Пенсионного фонда РФ Муллагалиева Г.М. и ведущий специалист Фонда занятости РТ Гараев Ф.Х. провели лекцию и  приняли участие в беседе с инвалидами и с людьми преклонного возраста в ГАУСО «КЦСОН «Наз» МТЗ и СЗ РТ в Балтаси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мероприятия была проведена беседа с инвалидами по вопросам защиты прав потребителей, раздавая памятки для потребителей, отвечали на простые, «повседневные» вопрос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реча прошла в форме активной беседы, в ходе которой на конкретных ситуациях, возникающих при покупке товаров и оказании услуг, были разъяснены права потребителей, даны советы по решению тех или иных вопросов граждан. Рекомендовано обдумывать свои покупки особенно в предновогодние праздники, а также проявлять бдительность, чтобы не попасть на уловки моше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ктовом зале центра были представлены очередные номера газеты «Вестник потребителя», буклеты для потребителей по различным сферам, к которым присутствующие проявили большой интерес.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ко Дню инвалидов надо проводить обязательно, потому что в этот день каждый должен почувствовать, что общество о нем помнит. В каждом из нас есть маленькое солнышко - доброта. Она нужна и Вам самим, и Вашим родным, друзьям и тем, кто Вас окружа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ский территориальный орган Госалкогольинспекции РТ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3200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21:00Z</dcterms:created>
  <dc:creator>user</dc:creator>
  <dc:description/>
  <cp:keywords/>
  <dc:language>en-US</dc:language>
  <cp:lastModifiedBy>User</cp:lastModifiedBy>
  <dcterms:modified xsi:type="dcterms:W3CDTF">2017-12-06T05:23:00Z</dcterms:modified>
  <cp:revision>4</cp:revision>
  <dc:subject/>
  <dc:title>Информация для сайта</dc:title>
</cp:coreProperties>
</file>