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Потребительское образование населения в п.г.т. Балтаси 24.11.17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24 ноября 2017 года сотрудником Арского территориального органа Госалкогольинспекции Республики Татарстан Шакировой Г.Ф. совместно с сотрудником ТОУ Роспотребнадзора по РТ в Арском, Высокогорском районах в Филиале ГБУ МФЦ Балтасинского района проведено мероприятие с разъяснением законодательства РФ «О защите прав потребителей».  Главной целью является обучение правовой грамотности населения.</w:t>
      </w:r>
    </w:p>
    <w:p>
      <w:pPr>
        <w:pStyle w:val="Normal"/>
        <w:ind w:firstLine="709"/>
        <w:jc w:val="both"/>
        <w:rPr/>
      </w:pPr>
      <w:r>
        <w:rPr/>
        <w:t>В мероприятии активное участие приняли, посетили многофункционального центра. Были даны консультации по вопросам соблюдения действующего законодательства в области защиты прав потребителей и соблюдения правил торговли. Разъяснены основные положения Закона Российской Федерации от 07.02.1992г. №2300-1 «О защите прав потребителей», Правил продажи отдельных товаров, утвержденных Постановлением Правительства Российской Федерации от 19.01.1998г. №55. Также поступило одно письменное обращение об оказании помощи в составлении претензии.</w:t>
      </w:r>
    </w:p>
    <w:p>
      <w:pPr>
        <w:pStyle w:val="Normal"/>
        <w:ind w:firstLine="709"/>
        <w:jc w:val="both"/>
        <w:rPr/>
      </w:pPr>
      <w:r>
        <w:rPr/>
        <w:t xml:space="preserve">Обсуждались вопросы о качественных и некачественных товарах, порядок их возврата и обмена. Были вопросы, касающиеся способа и порядка предъявления претензий потребителями, права и обязанности сторон при рассмотрении конфликтных ситуаций. </w:t>
      </w:r>
    </w:p>
    <w:p>
      <w:pPr>
        <w:pStyle w:val="Normal"/>
        <w:jc w:val="both"/>
        <w:rPr>
          <w:lang w:val="en-US"/>
        </w:rPr>
      </w:pPr>
      <w:r>
        <w:rPr/>
        <w:t xml:space="preserve">            </w:t>
      </w:r>
      <w:r>
        <w:rPr/>
        <w:t>Во время мероприятия розданы буклеты в сфере  защиты прав потребителей и газета «Вестник потребителя Татарстана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25015</wp:posOffset>
            </wp:positionH>
            <wp:positionV relativeFrom="paragraph">
              <wp:posOffset>635</wp:posOffset>
            </wp:positionV>
            <wp:extent cx="2028825" cy="1524000"/>
            <wp:effectExtent l="0" t="0" r="0" b="0"/>
            <wp:wrapTight wrapText="bothSides">
              <wp:wrapPolygon edited="0">
                <wp:start x="-101" y="0"/>
                <wp:lineTo x="-101" y="21463"/>
                <wp:lineTo x="21600" y="21463"/>
                <wp:lineTo x="21600" y="0"/>
                <wp:lineTo x="-10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028825" cy="1524000"/>
            <wp:effectExtent l="0" t="0" r="0" b="0"/>
            <wp:wrapTight wrapText="bothSides">
              <wp:wrapPolygon edited="0">
                <wp:start x="-101" y="0"/>
                <wp:lineTo x="-101" y="21463"/>
                <wp:lineTo x="21600" y="21463"/>
                <wp:lineTo x="21600" y="0"/>
                <wp:lineTo x="-10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Арский территориальный орган Госалкогольинспекции Р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4:57:00Z</dcterms:created>
  <dc:creator>user</dc:creator>
  <dc:description/>
  <cp:keywords/>
  <dc:language>en-US</dc:language>
  <cp:lastModifiedBy>User</cp:lastModifiedBy>
  <dcterms:modified xsi:type="dcterms:W3CDTF">2017-11-27T07:30:00Z</dcterms:modified>
  <cp:revision>3</cp:revision>
  <dc:subject/>
  <dc:title>Информация для сайта</dc:title>
</cp:coreProperties>
</file>