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учающий семинар для продавц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ела Бурбаш Балтасинского район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5 ноября 2017  года сотрудниками Арского территориального органа Госалкогольинспекции РТ для продавцов продовольственного магазина ИП Габдрахманова М.Г.  находящийся в селе Бурбаш Балтасинского района РТ проведен обучающий семинар по вопросам потребительского ры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сутствующим даны разъяснения в соответствии с Правилами продажи отдельных видов товаров, утвержденных постановлением Правительства РФ №55 от 19.01.1998г., Законом РФ от 07.02.1992г. №2300-1 «О защите прав потребителей». Также разъяснены основные положения законодательства в сфере розничной продажи алкогольной продукции и пива. Рассмотрены вопросы, касающиеся необходимой информации  о товарах и изготовителях; обмена и возврата качественной и некачественной продукции; оформлении единообразных ценников и т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окончании семинара всем присутствующим вручался информационный матери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Арский территориальный орган Госалкогольинспекции 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40:00Z</dcterms:created>
  <dc:creator>test</dc:creator>
  <dc:description/>
  <dc:language>en-US</dc:language>
  <cp:lastModifiedBy>Лейсан</cp:lastModifiedBy>
  <dcterms:modified xsi:type="dcterms:W3CDTF">2017-11-20T05:45:00Z</dcterms:modified>
  <cp:revision>3</cp:revision>
  <dc:subject/>
  <dc:title/>
</cp:coreProperties>
</file>