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роприятие для продавцов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торгового объекта «Пятёро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8 октября 2017 года сотрудником Арского территориального органа Госалкогольинспекции РТ во время проведения мониторинга цен по 162 наименованиям продукции организована учеба для продавцов магазина «Пятерочка» в п.г.т. Балтаси Балтасинского района по соблюдению законодательства о  защите прав потребител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ыли даны разъяснения о сроках рассмотрения претензий; о сроках возврата и обмена качественного и некачественного товара; об обязательной информации о товарах, изготовителях, которую необходимо предоставить потребителю.  Доведена информация об особенностях продажи продовольственных и непродовольственных товаров; информация об особенностях продажи развесных продовольственных товарах; сведения предпродажной подготовки товаров. Уточнялись перечень товаров надлежащего качества, не подлежащих возврату или обмен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ом территориального органа были даны ответы на все поставленные вопр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</w:t>
      </w:r>
      <w:r>
        <w:rPr>
          <w:i/>
        </w:rPr>
        <w:t>Арский территориальный орган Госалкогольинспекции 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09:00Z</dcterms:created>
  <dc:creator>user</dc:creator>
  <dc:description/>
  <dc:language>en-US</dc:language>
  <cp:lastModifiedBy>Лейсан</cp:lastModifiedBy>
  <dcterms:modified xsi:type="dcterms:W3CDTF">2017-10-19T07:09:00Z</dcterms:modified>
  <cp:revision>2</cp:revision>
  <dc:subject/>
  <dc:title>Мероприятие для продавцов «Эссен- Экспресс» за соблюдением законодательства в области защиты прав потребителей в Арске</dc:title>
</cp:coreProperties>
</file>